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муниципальный район, Нижнебак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а Неберджа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0 ноя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3 по 20 ноя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Предоставление коммунальных услуг» [3.1.1] на земельный участок с кадастровым номером 23:15:1008007:481, расположенный по адресу: </w:t>
      </w:r>
      <w:bookmarkStart w:id="1" w:name="_Hlk21391624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аснодарский край, Крымский муниципальный район, Нижнебаканское сельское поселение, станица Неберджаевская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специализированной общественной застройки объектами дорожного сервиса (ОД3.3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1-13T06:02:00Z</dcterms:modified>
  <cp:revision>231</cp:revision>
  <dc:subject/>
  <dc:title/>
</cp:coreProperties>
</file>